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10985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4.65pt;margin-top:-8.65pt;width:497.95pt;height:52.45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3715</wp:posOffset>
                </wp:positionH>
                <wp:positionV relativeFrom="paragraph">
                  <wp:posOffset>-11112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5pt;margin-top:-8.75pt;width:52.65pt;height:52.55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91490</wp:posOffset>
            </wp:positionH>
            <wp:positionV relativeFrom="page">
              <wp:posOffset>812165</wp:posOffset>
            </wp:positionV>
            <wp:extent cx="628015" cy="6280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      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T.13 PLANOWANIE I REALIZACJA IMPREZ I USŁUG TURYSTYCZNYCH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182880</wp:posOffset>
                </wp:positionV>
                <wp:extent cx="6324600" cy="3638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39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14.4pt;width:497.95pt;height:28.6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Karta Pracy nr KP/T.13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632423"/>
          <w:sz w:val="40"/>
          <w:szCs w:val="40"/>
          <w:lang w:val="en-US" w:eastAsia="en-US"/>
        </w:rPr>
      </w:pPr>
      <w:r>
        <w:rPr>
          <w:rFonts w:cs="Cambria" w:ascii="Cambria" w:hAnsi="Cambria"/>
          <w:b/>
          <w:color w:val="632423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63115</wp:posOffset>
            </wp:positionH>
            <wp:positionV relativeFrom="page">
              <wp:posOffset>2107565</wp:posOffset>
            </wp:positionV>
            <wp:extent cx="3940810" cy="29768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/>
        </w:rPr>
      </w:pPr>
      <w:r>
        <w:rPr>
          <w:b w:val="false"/>
          <w:color w:val="632423"/>
          <w:sz w:val="20"/>
          <w:szCs w:val="20"/>
          <w:lang w:val="pl-PL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 w:eastAsia="en-US"/>
        </w:rPr>
      </w:pPr>
      <w:r>
        <w:rPr>
          <w:b w:val="false"/>
          <w:sz w:val="20"/>
          <w:szCs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5865</wp:posOffset>
                </wp:positionH>
                <wp:positionV relativeFrom="paragraph">
                  <wp:posOffset>45085</wp:posOffset>
                </wp:positionV>
                <wp:extent cx="3074035" cy="2087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sję do podróżowania zaszczepili we mnie rodzice, którzy uwielbiali odkrywać nowe miejsca poprzez podróżowanie po świecie. Od dziecka zabierali mnie ze sobą na różne wyprawy i pokazywali odmienne kultury innych narodów. Dlatego kończąc szkołę średnią dokładnie wiedziałem co chce w życiu robić</w:t>
                              <w:br/>
                              <w:t xml:space="preserve">i kontynuowałem naukę na kursie kierunku pilota wycieczek. Po ukończonym kursie postanowiłem podnieść swoje kwalifikacje i ukończyłem  dodatkowo kursy kwalifikacyjne w zakresie kwalifikacji T.13 oraz T.14. Obecnie prowadzę dobrze prosperujące biuro podróży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164.35pt;mso-wrap-distance-left:9.05pt;mso-wrap-distance-right:9.05pt;mso-wrap-distance-top:0pt;mso-wrap-distance-bottom:0pt;margin-top:3.55pt;mso-position-vertical-relative:text;margin-left:1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sję do podróżowania zaszczepili we mnie rodzice, którzy uwielbiali odkrywać nowe miejsca poprzez podróżowanie po świecie. Od dziecka zabierali mnie ze sobą na różne wyprawy i pokazywali odmienne kultury innych narodów. Dlatego kończąc szkołę średnią dokładnie wiedziałem co chce w życiu robić</w:t>
                        <w:br/>
                        <w:t xml:space="preserve">i kontynuowałem naukę na kursie kierunku pilota wycieczek. Po ukończonym kursie postanowiłem podnieść swoje kwalifikacje i ukończyłem  dodatkowo kursy kwalifikacyjne w zakresie kwalifikacji T.13 oraz T.14. Obecnie prowadzę dobrze prosperujące biuro podróży.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374140</wp:posOffset>
            </wp:positionH>
            <wp:positionV relativeFrom="page">
              <wp:posOffset>3734435</wp:posOffset>
            </wp:positionV>
            <wp:extent cx="649605" cy="5956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28930</wp:posOffset>
                </wp:positionH>
                <wp:positionV relativeFrom="paragraph">
                  <wp:posOffset>1829435</wp:posOffset>
                </wp:positionV>
                <wp:extent cx="6429375" cy="1911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9pt;margin-top:144.05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356360" cy="1740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23876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5.9pt;margin-top:18.8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28930</wp:posOffset>
                </wp:positionH>
                <wp:positionV relativeFrom="paragraph">
                  <wp:posOffset>476250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37.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8930</wp:posOffset>
                </wp:positionH>
                <wp:positionV relativeFrom="paragraph">
                  <wp:posOffset>3810</wp:posOffset>
                </wp:positionV>
                <wp:extent cx="247650" cy="52641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6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0.3pt;width:19.45pt;height:41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165</wp:posOffset>
                </wp:positionH>
                <wp:positionV relativeFrom="paragraph">
                  <wp:posOffset>-90805</wp:posOffset>
                </wp:positionV>
                <wp:extent cx="6429375" cy="3714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1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-7.15pt;width:506.2pt;height:29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4165</wp:posOffset>
                </wp:positionH>
                <wp:positionV relativeFrom="paragraph">
                  <wp:posOffset>324485</wp:posOffset>
                </wp:positionV>
                <wp:extent cx="247650" cy="53530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25.55pt;width:19.45pt;height:4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powiadanie się podczas różnych imprez i akademii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zdyscyplinowany/a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ją mocną stroną jest spostrzegawczość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 jasnym przekazywaniem informacji innym ludziom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czas wykonywania zadań zawsze staram się zapewnić bezpieczeństwo zarówno sobie jak i moim współpracownikom.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m życzliwy stosunek do otoczenia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 wolnym czasie poznawać nowe miejsca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im ulubionym przedmiotem jest geograf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 problemu  korzystam  z tradycyjnej map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staram się w sposób profesjonalny i empatyczny odpowiedzieć na zadane mi pytan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mieć kontrolę nad tym co robię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lanowanie sobie i znajomym wyjazdu nie stanowi dla mnie problemu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 problemu mogę  wykonywać powierzone mi zadania w różnych miejsca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omagać innym w organizacji ich wolnego czas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przygotowanie kalkulacji dotyczących kosztów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e się zagadnieniami związanymi z Public Relations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czynności z wykorzystaniem nowoczesnych technologii nie sprawia mi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boję się  wykonywać zadań na wysokośc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arówno ze zmysłem słuchu jak</w:t>
              <w:br/>
              <w:t xml:space="preserve">i wzrok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j ogólny stan zdrowia pozawala mi na pracę związana z częstymi wyjazdam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113665</wp:posOffset>
                </wp:positionV>
                <wp:extent cx="6429375" cy="52768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277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4pt;margin-top:8.95pt;width:506.2pt;height:41.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455295</wp:posOffset>
                </wp:positionV>
                <wp:extent cx="6429375" cy="266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6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5.85pt;width:506.2pt;height:2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4800</wp:posOffset>
                </wp:positionH>
                <wp:positionV relativeFrom="paragraph">
                  <wp:posOffset>280035</wp:posOffset>
                </wp:positionV>
                <wp:extent cx="247650" cy="5575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05pt;width:19.45pt;height:43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6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0355</wp:posOffset>
                </wp:positionH>
                <wp:positionV relativeFrom="paragraph">
                  <wp:posOffset>158115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2.4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80035</wp:posOffset>
                </wp:positionH>
                <wp:positionV relativeFrom="paragraph">
                  <wp:posOffset>2117725</wp:posOffset>
                </wp:positionV>
                <wp:extent cx="6429375" cy="28130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1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166.75pt;width:506.2pt;height:2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80035</wp:posOffset>
                </wp:positionH>
                <wp:positionV relativeFrom="paragraph">
                  <wp:posOffset>1739265</wp:posOffset>
                </wp:positionV>
                <wp:extent cx="6429375" cy="32766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7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05pt;margin-top:136.95pt;width:506.2pt;height:25.7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0355</wp:posOffset>
                </wp:positionH>
                <wp:positionV relativeFrom="paragraph">
                  <wp:posOffset>-2540</wp:posOffset>
                </wp:positionV>
                <wp:extent cx="247650" cy="5118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0.2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spacing w:before="240" w:after="240"/>
        <w:rPr>
          <w:b/>
          <w:b/>
          <w:u w:val="single"/>
        </w:rPr>
      </w:pPr>
      <w:r>
        <w:rPr>
          <w:b/>
        </w:rPr>
        <w:t xml:space="preserve">1.  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u w:val="single"/>
          <w:lang w:eastAsia="pl-PL"/>
        </w:rPr>
        <w:t>technik obsługi turystycznej</w:t>
      </w:r>
      <w:r>
        <w:rPr>
          <w:rFonts w:eastAsia="Times New Roman" w:cs="Arial"/>
          <w:b/>
          <w:lang w:eastAsia="pl-PL"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0035</wp:posOffset>
                </wp:positionH>
                <wp:positionV relativeFrom="paragraph">
                  <wp:posOffset>-4445</wp:posOffset>
                </wp:positionV>
                <wp:extent cx="247650" cy="680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-0.35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0355</wp:posOffset>
                </wp:positionH>
                <wp:positionV relativeFrom="paragraph">
                  <wp:posOffset>-105410</wp:posOffset>
                </wp:positionV>
                <wp:extent cx="6429375" cy="34798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8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8.3pt;width:506.2pt;height:2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0355</wp:posOffset>
                </wp:positionH>
                <wp:positionV relativeFrom="paragraph">
                  <wp:posOffset>19050</wp:posOffset>
                </wp:positionV>
                <wp:extent cx="247650" cy="6807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.5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39700</wp:posOffset>
                </wp:positionH>
                <wp:positionV relativeFrom="paragraph">
                  <wp:posOffset>1775460</wp:posOffset>
                </wp:positionV>
                <wp:extent cx="806450" cy="29527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pt;margin-top:139.8pt;width:63.45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01930</wp:posOffset>
                </wp:positionH>
                <wp:positionV relativeFrom="paragraph">
                  <wp:posOffset>78740</wp:posOffset>
                </wp:positionV>
                <wp:extent cx="6153150" cy="156337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5634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5.9pt;margin-top:6.2pt;width:484.45pt;height:123.0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  <w:sz w:val="10"/>
          <w:szCs w:val="10"/>
        </w:rPr>
      </w:pPr>
      <w:r>
        <w:rPr>
          <w:i/>
          <w:sz w:val="20"/>
          <w:szCs w:val="20"/>
        </w:rPr>
        <w:t>Mam na imię Xawery. Obecnie chodzę do ostatniej klasy Gimnazjum. Ze względu na brak skonkretyzowanych planów na przyszłość w tym roku odwiedziłem doradcę zawodowego z Ochotniczych Hufców Pracy. Doradca po przeprowadzeniu testów oraz rozmowy, zasugerował mi wybranie kierunku związanego z geografią gdzie mógłbym wykorzystywać swoja kreatywność oraz charyzmę we współpracy z otoczeniem. Po przeanalizowaniu ofert techników oraz szkół ogólnokształcących i możliwości dalszego kształcenia, chciałabym kontynuować naukę w technikum o profilu turystycznym. Jednak związane to będzie z wyjazdem ze swojego miasta oraz brakiem znajomości języków obcych. Pomóż Xaweremu podjąć decyzję. Wskaż zagrożenia i szanse oraz mocne</w:t>
        <w:br/>
        <w:t>i słabe strony.</w:t>
      </w:r>
    </w:p>
    <w:p>
      <w:pPr>
        <w:pStyle w:val="Normal"/>
        <w:spacing w:lineRule="auto" w:line="240" w:before="240" w:after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79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88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15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89560</wp:posOffset>
                </wp:positionH>
                <wp:positionV relativeFrom="paragraph">
                  <wp:posOffset>290830</wp:posOffset>
                </wp:positionV>
                <wp:extent cx="6429375" cy="28829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22.9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89560</wp:posOffset>
                </wp:positionH>
                <wp:positionV relativeFrom="paragraph">
                  <wp:posOffset>-146050</wp:posOffset>
                </wp:positionV>
                <wp:extent cx="6429375" cy="39179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1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8pt;margin-top:-11.5pt;width:506.2pt;height:30.8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9560</wp:posOffset>
                </wp:positionH>
                <wp:positionV relativeFrom="paragraph">
                  <wp:posOffset>624840</wp:posOffset>
                </wp:positionV>
                <wp:extent cx="247650" cy="7061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49.2pt;width:19.45pt;height:55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ukończeniu kursu kwalifikacyjnego z zakresu kwalifikacji T.13 uzyskuje się zawód technik obsługi turystycznej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liczba godzin w ramach danej kwalifikacji wynosi 330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wykonywania pracy w kwalifikacji T.13 wykorzystywane są m.in. sprzę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audiowizualny, sprzęt multimedialny (rzutnik), xero oraz inne urządzenia biurowe, sprzęt rekreacyjny.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danej kwalifikacji mogą wykonywać osoby z wadą wymowy. 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u potwierdzającego kwalifikację dodatkowo T.13 oraz T.14 uzyskuje się zawód technik obsługi turystycznej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ę T.13 wykonuje się przeważnie w systemie 8 godzinnym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danej kwalifikacji czasem wymaga umiejętności pracy w odizolowanym otoczeniu od innych współpracowników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ą kwalifikacje można uzyskać tylko i wyłącznie podczas nauki na kursach kwalifikacyjnych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97180</wp:posOffset>
                </wp:positionH>
                <wp:positionV relativeFrom="paragraph">
                  <wp:posOffset>81915</wp:posOffset>
                </wp:positionV>
                <wp:extent cx="6429375" cy="33401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4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6.45pt;width:506.2pt;height:26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7180</wp:posOffset>
                </wp:positionH>
                <wp:positionV relativeFrom="paragraph">
                  <wp:posOffset>635</wp:posOffset>
                </wp:positionV>
                <wp:extent cx="247650" cy="49720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0.05pt;width:19.45pt;height:3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421"/>
        <w:gridCol w:w="550"/>
        <w:gridCol w:w="550"/>
        <w:gridCol w:w="550"/>
        <w:gridCol w:w="550"/>
        <w:gridCol w:w="543"/>
        <w:gridCol w:w="7"/>
        <w:gridCol w:w="1344"/>
        <w:gridCol w:w="7"/>
      </w:tblGrid>
      <w:tr>
        <w:trPr>
          <w:trHeight w:val="17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ża odporność emocjonal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współpracy w innym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bra organizacja pracy własnej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dzielność w podejmowaniu decyzj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a pamięć i analityczne myśleni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owoś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alność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unktualność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ertywność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97180</wp:posOffset>
                </wp:positionH>
                <wp:positionV relativeFrom="paragraph">
                  <wp:posOffset>233045</wp:posOffset>
                </wp:positionV>
                <wp:extent cx="6429375" cy="35306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18.3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7180</wp:posOffset>
                </wp:positionH>
                <wp:positionV relativeFrom="paragraph">
                  <wp:posOffset>302260</wp:posOffset>
                </wp:positionV>
                <wp:extent cx="247650" cy="673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3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23.8pt;width:19.45pt;height:52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0355</wp:posOffset>
                </wp:positionH>
                <wp:positionV relativeFrom="paragraph">
                  <wp:posOffset>-81280</wp:posOffset>
                </wp:positionV>
                <wp:extent cx="6429375" cy="3143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42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-6.4pt;width:506.2pt;height:24.7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12"/>
        <w:gridCol w:w="992"/>
        <w:gridCol w:w="1682"/>
        <w:gridCol w:w="3685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13 PLANOWANIE I REALIZACJA IMPREZ I USŁUG TURYSTYCZNYCH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różowanie, przygotowywanie ofert, organizacja czasu wolnego podczas obowiązku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</w:t>
              <w:br/>
              <w:t>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</w:t>
              <w:br/>
              <w:t>i/lub skonsultować się ze szkolnym doradcą zawodowym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,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stałej pracy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rozwoju zawodowego oraz awans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odwiedzenia i nawiązania kontaktów z ludźmi z całego świata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nywanie pracy przez długi czas w jednej pozy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magająca dużej asertywności i odporności emocjonalnej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uża częstotliwość wyjazdów służbowych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w zależności od miejsca pracy – obowiązki wykonywane również w weekendy i święt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przeznaczona głównie dla osób do 40 r. ż.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Kwalifikacyjny kurs zawodowy –T.13– egzamin potwierdzający kwalifikacje w zawodzie</w:t>
              <w:br/>
              <w:t xml:space="preserve">w zakresie danej kwalifikacji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LICEUM - Kwalifikacyjny kurs zawodowy - egzamin potwierdzający nabycie zawodu </w:t>
            </w:r>
            <w:r>
              <w:rPr>
                <w:bCs/>
                <w:sz w:val="16"/>
                <w:szCs w:val="16"/>
              </w:rPr>
              <w:t xml:space="preserve">technik obsługi turystycznej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imnazjum-Zasadnicza szkoła Zawodowa ( 2 letnia ) + Technikum uzupełniające ( 3 lata ) – Kwalifikacyjny kurs zawodowy – T.13 + T.14 –zdanie egzaminu skutkuje otrzymaniem </w:t>
            </w:r>
            <w:r>
              <w:rPr>
                <w:bCs/>
                <w:sz w:val="16"/>
                <w:szCs w:val="16"/>
              </w:rPr>
              <w:t>dyplomu i</w:t>
            </w:r>
            <w:r>
              <w:rPr>
                <w:sz w:val="16"/>
                <w:szCs w:val="16"/>
              </w:rPr>
              <w:t xml:space="preserve"> potwierdzeniem kwalifikacji</w:t>
              <w:br/>
              <w:t xml:space="preserve">w zawodzie technik </w:t>
            </w:r>
            <w:r>
              <w:rPr>
                <w:bCs/>
                <w:sz w:val="16"/>
                <w:szCs w:val="16"/>
              </w:rPr>
              <w:t>obsługi turystycznej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 Technikum ( 4 letnie) – potwierdzenie kwalifikacji w zawodzie technik </w:t>
            </w:r>
            <w:r>
              <w:rPr>
                <w:bCs/>
                <w:sz w:val="16"/>
                <w:szCs w:val="16"/>
              </w:rPr>
              <w:t>obsługi turystycznej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</w:rPr>
              <w:t xml:space="preserve">MOŻLIWOŚĆ KONTYNUOWANIA NAUKI NA STUDIACH WYŻSZYCH: turystyka, marketing, zarządzanie, rekreacja, hotelarstwo, public Relations oraz na kursie kwalifikacyjnym z zakresu kwalifikacji T.14 oraz na kursie pilotów wycieczek.  </w:t>
            </w:r>
          </w:p>
        </w:tc>
      </w:tr>
      <w:tr>
        <w:trPr>
          <w:trHeight w:val="7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pl-PL"/>
              </w:rPr>
            </w:pPr>
            <w:r>
              <w:rPr>
                <w:sz w:val="16"/>
                <w:szCs w:val="16"/>
              </w:rPr>
              <w:t>Pracę przeważnie wykonuje się w systemie zmianowym w trybie od 6-9 godzin w zależności od ilości zleceń. Pracę wykonuje się tylko w dzień. Charakter pracy wymaga bardzo dużej odporności emocjonalnej</w:t>
              <w:br/>
              <w:t xml:space="preserve">i umiejętności wykonywania wielu czynności jednocześnie. Wykonywana praca wiąże się z częstymi wyjazdami służbowymi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wykonująca powierzone zadania musi cechować się dużą odpornością emocjonalna i psychiczną. Cechami niezbędnymi w danej pracy są: umiejętność pracy w zespole, kreatywność, dokładność, precyzyjność.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Ćwiczenie ma na celu skonfrontowanie wyobrażeń uczniów na temat danej kwalifikacji z informacjami,</w:t>
              <w:br/>
              <w:t>które zdobyli podczas pracy z Katalogiem Kwalifikacji Zawodowych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>
          <w:trHeight w:val="9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a związane z geografi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ć pracy w zespo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e podróż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miejętność właściwej komunikacji z otoczeniem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konieczność wyjazdu z rodzinnego miast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rach przed nową sytuacj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najomości rynku prac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ak znajomości języków obcych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nauki na kursach kwalifikacyjnych o specjalności T.14  oraz T.13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nauki w technikum </w:t>
              <w:br/>
              <w:t>o specjalności turystycznej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nauki na studiach wyższych</w:t>
              <w:br/>
              <w:t>na kierunku np. turystyka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stałego zatrudnienia</w:t>
              <w:br/>
              <w:t>po ukończeniu nauk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znalezienia pracy na terenie całej Unii Europejskiej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możliwości rozwoju zawodowego i uzyskania awans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związana z częstymi podróżami służbowymi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uża konkurencja na rynku pracy 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magająca ciągłej koncentracji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magająca dużej odporności na stres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- praca wymagająca dużej odporności emocjonalnej 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rzeznaczona przeważnie dla osób do 40 r. ż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"/>
              <w:gridCol w:w="893"/>
              <w:gridCol w:w="893"/>
              <w:gridCol w:w="893"/>
              <w:gridCol w:w="894"/>
              <w:gridCol w:w="894"/>
              <w:gridCol w:w="893"/>
              <w:gridCol w:w="893"/>
            </w:tblGrid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2.    Cechy niezbędne w kwalifikacj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3.    Portfolio kwalifikacyjn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</w:t>
              <w:br/>
              <w:t>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58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2:00Z</dcterms:modified>
  <cp:revision>17</cp:revision>
  <dc:subject/>
  <dc:title/>
</cp:coreProperties>
</file>